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ақырып 11  Корпорацияның меншікті капиталы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корпоративтің меншікті капиталының корпоратив қаржысындағы алатын орнын және оны қалыптастыру көздерін түсіндіру.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ншікті капитал: құрамы және құрылымы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ғылық капитал – корпорацияның меншікті қорының қайнар көз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порацияның қаржылық қоры: оны қолданудағы бағыты және қалыптастыру қайнар көз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Heading3"/>
        <w:keepNext w:val="false"/>
        <w:ind w:firstLine="720"/>
        <w:jc w:val="both"/>
        <w:rPr>
          <w:lang w:val="kk-KZ" w:eastAsia="ko-KR"/>
        </w:rPr>
      </w:pPr>
      <w:r>
        <w:rPr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</w:t>
      </w:r>
      <w:r>
        <w:rPr>
          <w:lang w:val="kk-KZ" w:eastAsia="ko-KR"/>
        </w:rPr>
        <w:t>Меншікті капитал: құрамы мен құрылымы. Жарғылық капитал-корпоративтің меншікті қаражаттарының негізгі қайнар көзі. Қосымша капитал. Корпоративтің қаржылық қорлары: қалыптастыру көздері және оларды пайдалану бағыттары.</w:t>
      </w:r>
      <w:r>
        <w:rPr>
          <w:lang w:val="kk-KZ"/>
        </w:rPr>
        <w:t xml:space="preserve"> </w:t>
      </w:r>
    </w:p>
    <w:p>
      <w:pPr>
        <w:pStyle w:val="Heading3"/>
        <w:keepNext w:val="false"/>
        <w:jc w:val="both"/>
        <w:rPr>
          <w:b/>
          <w:b/>
          <w:lang w:val="kk-KZ" w:eastAsia="ko-KR"/>
        </w:rPr>
      </w:pPr>
      <w:r>
        <w:rPr>
          <w:b/>
          <w:lang w:val="kk-KZ" w:eastAsia="ko-KR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компания жағдайының сипаттамасында «меншікті капитал» түсінігі нені енгізеді? Оның компонентіне сәйкес сипаттама беріңіз. Оның құрылымының уақыты аралығында қандай өзгерістер болад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гер компанияда акция бағасы өссе, онда оның қайнар көзінің құрылымына әсерін тигізе м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26:00Z</dcterms:created>
  <dc:creator>User</dc:creator>
  <dc:description/>
  <cp:keywords/>
  <dc:language>en-US</dc:language>
  <cp:lastModifiedBy>User</cp:lastModifiedBy>
  <dcterms:modified xsi:type="dcterms:W3CDTF">2014-09-13T09:26:00Z</dcterms:modified>
  <cp:revision>2</cp:revision>
  <dc:subject/>
  <dc:title/>
</cp:coreProperties>
</file>